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Сотый Встречный</w:t>
      </w:r>
    </w:p>
    <w:p>
      <w:pPr>
        <w:pStyle w:val="Normal"/>
        <w:rPr>
          <w:b/>
          <w:b/>
          <w:sz w:val="24"/>
          <w:szCs w:val="24"/>
          <w:lang w:val="ru-RU"/>
        </w:rPr>
      </w:pPr>
      <w:r>
        <w:rPr>
          <w:b/>
          <w:sz w:val="24"/>
          <w:szCs w:val="24"/>
          <w:lang w:val="ru-RU"/>
        </w:rPr>
      </w:r>
    </w:p>
    <w:p>
      <w:pPr>
        <w:pStyle w:val="Normal"/>
        <w:jc w:val="center"/>
        <w:rPr>
          <w:b/>
          <w:b/>
        </w:rPr>
      </w:pPr>
      <w:r>
        <w:rPr>
          <w:b/>
          <w:lang w:val="ru-RU"/>
        </w:rPr>
        <w:t>1</w:t>
      </w:r>
    </w:p>
    <w:p>
      <w:pPr>
        <w:pStyle w:val="Normal"/>
        <w:jc w:val="center"/>
        <w:rPr>
          <w:b/>
          <w:b/>
        </w:rPr>
      </w:pPr>
      <w:r>
        <w:rPr>
          <w:b/>
        </w:rPr>
      </w:r>
    </w:p>
    <w:p>
      <w:pPr>
        <w:pStyle w:val="Normal"/>
        <w:rPr>
          <w:sz w:val="24"/>
          <w:szCs w:val="24"/>
          <w:lang w:val="ru-RU"/>
        </w:rPr>
      </w:pPr>
      <w:r>
        <w:rPr>
          <w:sz w:val="24"/>
          <w:szCs w:val="24"/>
          <w:lang w:val="ru-RU"/>
        </w:rPr>
        <w:t>Судя по данным бортового компьютера до выхода из гипера оставалось около двух грипеенов. Киндза, один из лучших выпускников курса молодых охотников с планеты "Хрыщ" полулежал с удовольствием откинувшись в пилотном кресле и занимался мысле-сканированием в диапазоне трех световых минут от точки ноль перехода. Его щупальца свисали вдоль тела, а 44 глаза смотрели в единственную точку Цинь, что говорило о полном внутреннем самоконтроле и владении собой. Киндза ждал вот уже почти четыре лева наблюдая за неизвестным обладателем разума который появлялся здесь каждый лев в одно и то же время. За эти левы постоянно используя мыслесканнер он хорошо успел изучить образ мыслей чужака, невысокие возможности его боевого корабля, а так же разработать небольшой инфо-вирус который должен был помешать незнакомцу послать сигнал о помощи на свою базу. Корабельная рубка небольшого истребителя была просто завалена разного рода трофеями прошлых схваток, от гигантских бивней птехиотриза с планеты Оксим до скальпа кисы которые считались одними из лучших пилотов легких кораблей в системе Контра. Киндза набрал несколько команд на панели управления и компьютер развернул перед ним галактическое полотно в точке выхода из гипера. Охотник довольно улыбнулся, ещё никто и никогда из его народа не забирался так далеко от дома. Здесь, на задворках галактики, он собирался убить своего 100-го, последнего противника  на этом долгом и почётном пути. Когда он вернётся домой и покажет доказательства своего успеха его имя навсегда внесут в Книгу. От одной мысли об этом по телу Киндзы пробежал легкий электрический разряд. Запись в Книге Гордости Поколений, помимо возможности обессмертить своё имя для потомков, открывала множество других более ощутимых ещё в этой жизни преимуществ, от кладки яиц с самкой по выбору до получения больших кредитов на открытие своего дела на новых территориях. Именно ради записи в священной книге он вот уже три больших кладки путешествовал по вселенной и искал себе достойных противников. В 99 битвах он вышел победителем, впереди ждала последняя, и судя по данным компьютерного анализа боевых возможностей чужого судна, а так же результатов обработки мыследанных дичи, схватка не должна была продолжаться долго, и её исход был предрешён. Киндза улыбнулся, он любил слабых противников...</w:t>
      </w:r>
    </w:p>
    <w:p>
      <w:pPr>
        <w:pStyle w:val="Normal"/>
        <w:rPr>
          <w:sz w:val="24"/>
          <w:szCs w:val="24"/>
          <w:lang w:val="ru-RU"/>
        </w:rPr>
      </w:pPr>
      <w:r>
        <w:rPr>
          <w:sz w:val="24"/>
          <w:szCs w:val="24"/>
          <w:lang w:val="ru-RU"/>
        </w:rPr>
      </w:r>
    </w:p>
    <w:p>
      <w:pPr>
        <w:pStyle w:val="Normal"/>
        <w:jc w:val="center"/>
        <w:rPr>
          <w:b/>
          <w:b/>
        </w:rPr>
      </w:pPr>
      <w:r>
        <w:rPr>
          <w:b/>
          <w:lang w:val="ru-RU"/>
        </w:rPr>
        <w:t>2</w:t>
      </w:r>
    </w:p>
    <w:p>
      <w:pPr>
        <w:pStyle w:val="Normal"/>
        <w:jc w:val="center"/>
        <w:rPr>
          <w:b/>
          <w:b/>
        </w:rPr>
      </w:pPr>
      <w:r>
        <w:rPr>
          <w:b/>
        </w:rPr>
      </w:r>
    </w:p>
    <w:p>
      <w:pPr>
        <w:pStyle w:val="Normal"/>
        <w:rPr/>
      </w:pPr>
      <w:r>
        <w:rPr>
          <w:sz w:val="24"/>
          <w:szCs w:val="24"/>
          <w:lang w:val="ru-RU"/>
        </w:rPr>
        <w:t>"Звёзды, звёзды, звёзды и мусор... как же мне всё это надоело" - думал Боб неспешно дрейфуя в своём стареньком таможенном катерке по орбите огромной свалки отходов которая гордо именовалась 7А и считалась одной из самых больших куч мусора в обжитой человечеством части вселенной. За последние 500 лет, особо предприимчивые представители хомо сапиенс делали бизнес на том что сбрасывали на эту свалку все что только можно было выкинуть или списать за ненужностью, от старых телесенсоров и утюгов работающих на живых батареях с планеты "Копра" до не таких уж и старых систем автоматического залпового огня крейсеров среднего класса "Принцесса" с боеголовками в</w:t>
      </w:r>
      <w:r>
        <w:rPr>
          <w:sz w:val="24"/>
          <w:szCs w:val="24"/>
        </w:rPr>
        <w:t xml:space="preserve"> </w:t>
      </w:r>
      <w:r>
        <w:rPr>
          <w:sz w:val="24"/>
          <w:szCs w:val="24"/>
          <w:lang w:val="ru-RU"/>
        </w:rPr>
        <w:t>придачу. "Бизнес есть бизнес" - именно так они говорили когда кто нибудь упрекал их в том</w:t>
      </w:r>
      <w:r>
        <w:rPr>
          <w:sz w:val="24"/>
          <w:szCs w:val="24"/>
        </w:rPr>
        <w:t>,</w:t>
      </w:r>
      <w:r>
        <w:rPr>
          <w:sz w:val="24"/>
          <w:szCs w:val="24"/>
          <w:lang w:val="ru-RU"/>
        </w:rPr>
        <w:t xml:space="preserve"> что количество опасного мусора явно начинало превышать все допустимые правила. Из инструктажа который прослушал Боб до начала службы следовало что свалка 7А, как и большинство других подобных мест, была сделана используя идею Шекли-Морисса. В системе выбирался астероид с наибольшей массой, а следовательно силой притяжения, после чего рассчитывалась орбита для мусора так что бы при взаимодействии сил притяжения ближайшей звезды, планет системы и самого астероида весь мусор держался как можно ближе к "большому камушку", но никогда на него не падал. Каких то семь лет назад сюда всё ещё свозили мусор почти со всего сектора Б созвездия Ориона, но после нескольких инцидентов с жертвами среди "местного" населения которое так и тянуло заглянуть сюда что бы посмотреть, а может что плохо летит, свалку закрыли и поручили её охрану таможенной базе находившейся неподалёку. По большому счёту работой Боба было именно противодействие некоторым личностям которые готовы были рискнуть собственной головой что бы попытаться с пользой для себя и своего кармана использовать то что кто то посчитал бесполезным и никому уже не нужным. </w:t>
      </w:r>
    </w:p>
    <w:p>
      <w:pPr>
        <w:pStyle w:val="Normal"/>
        <w:rPr>
          <w:sz w:val="24"/>
          <w:szCs w:val="24"/>
          <w:lang w:val="ru-RU"/>
        </w:rPr>
      </w:pPr>
      <w:r>
        <w:rPr>
          <w:sz w:val="24"/>
          <w:szCs w:val="24"/>
          <w:lang w:val="ru-RU"/>
        </w:rPr>
      </w:r>
    </w:p>
    <w:p>
      <w:pPr>
        <w:pStyle w:val="Normal"/>
        <w:jc w:val="center"/>
        <w:rPr>
          <w:b/>
          <w:b/>
        </w:rPr>
      </w:pPr>
      <w:r>
        <w:rPr>
          <w:b/>
          <w:lang w:val="ru-RU"/>
        </w:rPr>
        <w:t>3</w:t>
      </w:r>
    </w:p>
    <w:p>
      <w:pPr>
        <w:pStyle w:val="Normal"/>
        <w:jc w:val="center"/>
        <w:rPr>
          <w:b/>
          <w:b/>
        </w:rPr>
      </w:pPr>
      <w:r>
        <w:rPr>
          <w:b/>
        </w:rPr>
      </w:r>
    </w:p>
    <w:p>
      <w:pPr>
        <w:pStyle w:val="Normal"/>
        <w:rPr/>
      </w:pPr>
      <w:r>
        <w:rPr>
          <w:sz w:val="24"/>
          <w:szCs w:val="24"/>
          <w:lang w:val="ru-RU"/>
        </w:rPr>
        <w:t>Вахта прямо сказать была скучновата. Катерок потихоньку летел вдоль орбиты свалки, или как говорили старожилы вдоль "мусоропровода", все сенсоры спокойно помигивали зелёными огоньками, и похоже что день как и всегда не предвещал ничего интересного. Удобно развалившись в кресле, и немного подрёмывая Боб вспоминал слова своего старого друга Гарри, сейчас уже процветающего бизнесмена</w:t>
      </w:r>
      <w:r>
        <w:rPr>
          <w:sz w:val="24"/>
          <w:szCs w:val="24"/>
        </w:rPr>
        <w:t>,</w:t>
      </w:r>
      <w:r>
        <w:rPr>
          <w:sz w:val="24"/>
          <w:szCs w:val="24"/>
          <w:lang w:val="ru-RU"/>
        </w:rPr>
        <w:t xml:space="preserve"> который за день до ухода Боба в космофлот конфедерации сказал ему: "Эх Боб", больше Гарри в тот вечер ничего не говорил, так как после трёх бокалов коктейля "Кувалда" много не разговаривают, хотя если очень подумать до второй "Кувалды" он говорил много, но настроение Боба было плохое и его избирательная память решила не ворошить прошлое с чем Боб был полностью согласен. Он включил внешние сенсоры и вывел на консоль изображение огромной кучи мусора в космосе. Надо признать смотрелось это красиво, внутри черного скопления то и дело вспыхивали какие-то разряды разных цветов и мощности, огромные куски металопластика как мамонты медленно плелись по орбите, сталкивались друг с другом, меняли направление движения и снова сталкивались. Это был океан мусора в космосе, и с первого раза это зрелище могло захватить кого угодно, но только в первый раз, а Боб здесь был уже пол года. Смотря на эту огромную кучу отходов человеческой жизнедеятельности и вспоминая свои мечты на гражданке он думал о том что как всё таки иногда бывает несправедлива жизнь. Ведь так хорошо всё начиналось. Когда он попал в пограничный корпус вся его натура просто стремилась к приключениям, он с отличием прошёл подготовительные курсы пилотов легких кораблей, и уже видел себя в форме "Звездных Ястребов" - одного из элитных подразделений легких истребителей третьего галактического корпуса. В своих мечтах Боб отражал внезапную атаку неизвестной земле цивилизации или получал медаль за дружбу и налаживание контактов с той же самой цивилизацией с которой только что сражался, в общем и целом перспективы были просто потрясающими</w:t>
      </w:r>
      <w:r>
        <w:rPr>
          <w:sz w:val="24"/>
          <w:szCs w:val="24"/>
        </w:rPr>
        <w:t>,</w:t>
      </w:r>
      <w:r>
        <w:rPr>
          <w:sz w:val="24"/>
          <w:szCs w:val="24"/>
          <w:lang w:val="ru-RU"/>
        </w:rPr>
        <w:t xml:space="preserve"> но они мгновенно канули в лету когда Боб открыл приказ о своём распределении. Как он узнал после, его подвёл коэффициент воображения, как оказалось в </w:t>
      </w:r>
      <w:r>
        <w:rPr>
          <w:sz w:val="24"/>
          <w:szCs w:val="24"/>
        </w:rPr>
        <w:t>“</w:t>
      </w:r>
      <w:r>
        <w:rPr>
          <w:sz w:val="24"/>
          <w:szCs w:val="24"/>
          <w:lang w:val="ru-RU"/>
        </w:rPr>
        <w:t>Ястребы</w:t>
      </w:r>
      <w:r>
        <w:rPr>
          <w:sz w:val="24"/>
          <w:szCs w:val="24"/>
        </w:rPr>
        <w:t>”</w:t>
      </w:r>
      <w:r>
        <w:rPr>
          <w:sz w:val="24"/>
          <w:szCs w:val="24"/>
          <w:lang w:val="ru-RU"/>
        </w:rPr>
        <w:t xml:space="preserve"> не брали тех у кого этот показатель превышал 2.3 по шкале Кандинского, тогда как у Боба было аж 5.8. Его сегодняшняя суровая реальность заключалась в старом таможенном катерке с легким вооружением на борту и патрулировании свалки</w:t>
      </w:r>
      <w:r>
        <w:rPr>
          <w:sz w:val="24"/>
          <w:szCs w:val="24"/>
        </w:rPr>
        <w:t>,</w:t>
      </w:r>
      <w:r>
        <w:rPr>
          <w:sz w:val="24"/>
          <w:szCs w:val="24"/>
          <w:lang w:val="ru-RU"/>
        </w:rPr>
        <w:t xml:space="preserve"> что бы какой нибудь идиот не подорвался на списанной в утиль мине пытаясь своровать унитаз фирмы lexus для последующей перепродаже через e-bay в какую нибудь новую колонию человечества. Не добавляло настроения и письмо его девушки, которая только недавно узнав где "прописан" её любимый, с едким сарказмом иногда переходящим просто в словесный садизм бомбардировала его сообщениями о том как часто он моется и не мог бы он посмотреть на "своей" свалке для неё что нибудь из Мальдини который был так популярен в прошлом году.</w:t>
      </w:r>
    </w:p>
    <w:p>
      <w:pPr>
        <w:pStyle w:val="Normal"/>
        <w:rPr>
          <w:sz w:val="24"/>
          <w:szCs w:val="24"/>
          <w:lang w:val="ru-RU"/>
        </w:rPr>
      </w:pPr>
      <w:r>
        <w:rPr>
          <w:sz w:val="24"/>
          <w:szCs w:val="24"/>
          <w:lang w:val="ru-RU"/>
        </w:rPr>
      </w:r>
    </w:p>
    <w:p>
      <w:pPr>
        <w:pStyle w:val="Normal"/>
        <w:jc w:val="center"/>
        <w:rPr>
          <w:b/>
          <w:b/>
        </w:rPr>
      </w:pPr>
      <w:r>
        <w:rPr>
          <w:b/>
          <w:lang w:val="ru-RU"/>
        </w:rPr>
        <w:t>4</w:t>
      </w:r>
    </w:p>
    <w:p>
      <w:pPr>
        <w:pStyle w:val="Normal"/>
        <w:jc w:val="center"/>
        <w:rPr>
          <w:b/>
          <w:b/>
        </w:rPr>
      </w:pPr>
      <w:r>
        <w:rPr>
          <w:b/>
        </w:rPr>
      </w:r>
    </w:p>
    <w:p>
      <w:pPr>
        <w:pStyle w:val="Normal"/>
        <w:rPr>
          <w:sz w:val="24"/>
          <w:szCs w:val="24"/>
          <w:lang w:val="ru-RU"/>
        </w:rPr>
      </w:pPr>
      <w:r>
        <w:rPr>
          <w:sz w:val="24"/>
          <w:szCs w:val="24"/>
          <w:lang w:val="ru-RU"/>
        </w:rPr>
        <w:t>Киндза чуть не подпрыгнул на кресле, когда датчики сканирующие пространство около гипер перехода ожили и начали отслеживать цель. Не было никаких сомнений что это было то же самое корыто за которым он наблюдал последние левы. Это будет его триумф вдруг понял Киндза, этот чужой будет его 100-м трофеем, самым лучшим и долгожданным. Киндза позволил возбуждению проникнуть во все 23 его щупальца что повысило скорость его реакции почти в 50 раз по сравнению с базовыми навыками. Он не смог сдержать торжествующего крика и дал мыслесигнал компьютеру выходить из гипера.</w:t>
      </w:r>
    </w:p>
    <w:p>
      <w:pPr>
        <w:pStyle w:val="Normal"/>
        <w:rPr>
          <w:sz w:val="24"/>
          <w:szCs w:val="24"/>
          <w:lang w:val="ru-RU"/>
        </w:rPr>
      </w:pPr>
      <w:r>
        <w:rPr>
          <w:sz w:val="24"/>
          <w:szCs w:val="24"/>
          <w:lang w:val="ru-RU"/>
        </w:rPr>
      </w:r>
    </w:p>
    <w:p>
      <w:pPr>
        <w:pStyle w:val="Normal"/>
        <w:jc w:val="center"/>
        <w:rPr>
          <w:b/>
          <w:b/>
        </w:rPr>
      </w:pPr>
      <w:r>
        <w:rPr>
          <w:b/>
          <w:lang w:val="ru-RU"/>
        </w:rPr>
        <w:t>5</w:t>
      </w:r>
    </w:p>
    <w:p>
      <w:pPr>
        <w:pStyle w:val="Normal"/>
        <w:jc w:val="center"/>
        <w:rPr>
          <w:b/>
          <w:b/>
        </w:rPr>
      </w:pPr>
      <w:r>
        <w:rPr>
          <w:b/>
        </w:rPr>
      </w:r>
    </w:p>
    <w:p>
      <w:pPr>
        <w:pStyle w:val="Normal"/>
        <w:rPr/>
      </w:pPr>
      <w:r>
        <w:rPr>
          <w:sz w:val="24"/>
          <w:szCs w:val="24"/>
          <w:lang w:val="ru-RU"/>
        </w:rPr>
        <w:t>Боб всё ещё мирно посапывал когда радар дальнего оповещения неожиданно ожил и начал спешно выплёвывать данные на дисплей консоли управления. Чем дольше Боб смотрел на экран тем быстрее начинал работать его спящий до этого времени мозг. Скорость чужака как минимум в 5 раз превышала самый быстрый из истребителей конфедерации, а уж их характеристики Боб знал наизусть, неизвестный корабль был раза в 3 больше катерка Боба и судя по хищному силуэту и тяжёлому защитному полю хорошего видимому на компьютерной проекции, явно был предназначен не для лёгкой космо прогулки. Ещё одна странность была в том что незнакомец приближался со стороны огромной чёрной дыры называемой в народе "Черная Вдова", под мощное жёсткое излучение которой не рисковал приближаться ни один пилот хотевший дожить до старости, и конечно на десерт неизвестный корабль имел очень странный эмиссионный след двигателя который компьютер Боба не мог определить по базе данных. Всё это было чертовски странно и по мере приближения незнакомца нравилось Бобу всё меньше и меньше. Какое-то почти шестое чувство подсказывало что корабль который шёл встречным к нему курсом не имел никакого отношения к человечеству как таковому. Приняв решение Боб повернулся к панели управления, быстро надиктовал на сверх-световой бот описание корабля, его характеристики, и формы излучения, забросил туда же файл с описанием эмиссионного следа чужака и набрал на компьютере команду пуска. Какого же было его удивление когда вместо ожидаемого подтверждения команды, консоль компьютера вдруг пошла рябью показала надпись "неавторизированный доступ к системе управления внешней связью" и вернулась в режим ожидания команды. Вот тут Бобу стало страшно, а ещё страшнее ему стало когда в голове что то щёлкнуло, как будто кто то зажёг свет, и он услышал чужой голос:</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Не пытайся убежать, 100-й.</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Боб готов был поклясться что голос разговаривал с ним. Понимание того что не так уж он и хочет быть кавалером медали за дружбу пришло очень быстро и не требовало никакого мысленного напряжения. "Как бы первый в истории контакт человечества с чужаками не был так же очень кратковременным и последним." подумал он.  Боб почувствовал как холодный пот потихоньку начал мешать системе обзора под названием глаза, и попытался вспомнить что он там должен был говорить по инструкции при встрече с внеземным разумом. В том что разум явно не земной, особых сомнений не было, так как очень экзотический способ общения просто не оставлял Бобу других вариантов. Он бросил взгляд на радар и увидел что неизвестный корабль был уже в зоне досягаемости его единственной старой лазерной пушки и двух ракет типа "Шмель". Боб набрал несколько простых команд на компьютере и было похоже что всё кроме системы дальней связи функционировало нормально. Его внутренний голос подсказывал что шансов выбраться из этой переделки почти никаких, но руки как на тренировках делали свое дело независимо от разума и уже через пару секунд компьютер доложил что корабль чужака находится под прицелом всего опасного что находилось на борту его старенького катерка. Его рука уже коснулась гашетки, когда в его голове вдруг сформировались слов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Подожди 100-й, сначала обряд.</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акой ещё обряд, подумал Боб, но решил не спешить с развязыванием первой межгалактической войны, и на всякий пожарный убрал немного дрожащий палец с управления боекомплекса катера. В конце концов попытка не пытка решил Боб, закрыл глаза, и внятно произнес у себя в голове то чему учили в учебниках о возможной встрече с представителями внеземной цивилизацией:</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Меня зовут Боб, и я пришёл с миро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твет не заставил себя долго ждать.</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Может и так 100-й, но мне не нужен мир, мне нужна твоя голова. Моё имя Киндза, и я один из охотников кто хочет вписать своё имя в Великую Книг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Голос был почти механическим без эмоций , и вызывал у Боба неприятные ощущения в голов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Очень хорошо, быстро нашёлся Боб, а почему ты зовёшь меня 100-й и причём тут моя голова?. Никак нельзя её оставить при себе? Бобу почему то подумалось что немного юмора в данной ситуации будет не лишним, ведь может пришелец просто шутит. К сожалению было похоже что шутка не прошла, и в наступившей тишине палец Боба снова потянулся к гашетк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100-й потому что ты будешь моим 100-м трофеем, снова раздался голос, и как представитель разумного вида ты имеешь право на обряд.</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Обряд, переспросил Боб, лихорадочно соображая что же делать.</w:t>
      </w:r>
    </w:p>
    <w:p>
      <w:pPr>
        <w:pStyle w:val="Normal"/>
        <w:rPr>
          <w:sz w:val="24"/>
          <w:szCs w:val="24"/>
          <w:lang w:val="ru-RU"/>
        </w:rPr>
      </w:pPr>
      <w:r>
        <w:rPr>
          <w:sz w:val="24"/>
          <w:szCs w:val="24"/>
          <w:lang w:val="ru-RU"/>
        </w:rPr>
      </w:r>
    </w:p>
    <w:p>
      <w:pPr>
        <w:pStyle w:val="Normal"/>
        <w:rPr/>
      </w:pPr>
      <w:r>
        <w:rPr>
          <w:sz w:val="24"/>
          <w:szCs w:val="24"/>
          <w:lang w:val="ru-RU"/>
        </w:rPr>
        <w:t>- Право на мыслетрансляцию своего лучшего поединка для оценки возможностей противника</w:t>
      </w:r>
      <w:r>
        <w:rPr>
          <w:sz w:val="24"/>
          <w:szCs w:val="24"/>
        </w:rPr>
        <w:t>,</w:t>
      </w:r>
      <w:r>
        <w:rPr>
          <w:sz w:val="24"/>
          <w:szCs w:val="24"/>
          <w:lang w:val="ru-RU"/>
        </w:rPr>
        <w:t xml:space="preserve"> что бы схватка была как можно более честной. И не пытайся послать сигнал своим 100-й, мой инфовирус блокирует любые твои попытки связ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Не могли бы вы пояснить что такое мыслетрансляция поединка? спросил Боб насколько можно спокойней, несмотря на то что его коленки отбивали ритм в темпе аллегро.</w:t>
      </w:r>
    </w:p>
    <w:p>
      <w:pPr>
        <w:pStyle w:val="Normal"/>
        <w:rPr>
          <w:sz w:val="24"/>
          <w:szCs w:val="24"/>
          <w:lang w:val="ru-RU"/>
        </w:rPr>
      </w:pPr>
      <w:r>
        <w:rPr>
          <w:sz w:val="24"/>
          <w:szCs w:val="24"/>
          <w:lang w:val="ru-RU"/>
        </w:rPr>
      </w:r>
    </w:p>
    <w:p>
      <w:pPr>
        <w:pStyle w:val="Normal"/>
        <w:rPr/>
      </w:pPr>
      <w:r>
        <w:rPr>
          <w:sz w:val="24"/>
          <w:szCs w:val="24"/>
          <w:lang w:val="ru-RU"/>
        </w:rPr>
        <w:t>- 100-й, это мыслепредставление своего лучшего боя как индивидуума умеющего сражаться. По кодексу Книги, сначала ты представишь в своём воображении свой лучший поединок, и мой мыслесканнер покажет мне его проекцию, а потом я настрою мыслесканнер на волну твоего мозга и покажу тебе свой</w:t>
      </w:r>
      <w:r>
        <w:rPr>
          <w:sz w:val="24"/>
          <w:szCs w:val="24"/>
        </w:rPr>
        <w:t xml:space="preserve">, </w:t>
      </w:r>
      <w:r>
        <w:rPr>
          <w:sz w:val="24"/>
          <w:szCs w:val="24"/>
          <w:lang w:val="ru-RU"/>
        </w:rPr>
        <w:t>так что к началу нашего поединка мы оба будем знать возможности друг друг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Именно здесь, на этой самой фразе Боб понял что у него всё ещё есть шанс дожить до завтра.</w:t>
      </w:r>
    </w:p>
    <w:p>
      <w:pPr>
        <w:pStyle w:val="Normal"/>
        <w:rPr>
          <w:sz w:val="24"/>
          <w:szCs w:val="24"/>
          <w:lang w:val="ru-RU"/>
        </w:rPr>
      </w:pPr>
      <w:r>
        <w:rPr>
          <w:sz w:val="24"/>
          <w:szCs w:val="24"/>
          <w:lang w:val="ru-RU"/>
        </w:rPr>
      </w:r>
    </w:p>
    <w:p>
      <w:pPr>
        <w:pStyle w:val="Normal"/>
        <w:rPr/>
      </w:pPr>
      <w:r>
        <w:rPr>
          <w:sz w:val="24"/>
          <w:szCs w:val="24"/>
          <w:lang w:val="ru-RU"/>
        </w:rPr>
        <w:t>- И как глубоко вы можете читать мои мысли, спросил Боб</w:t>
      </w:r>
      <w:r>
        <w:rPr>
          <w:sz w:val="24"/>
          <w:szCs w:val="24"/>
        </w:rPr>
        <w:t xml:space="preserve"> стараясь говорить ровным голосом несмотря на то что его руки дрожали, а тело трясло от легкого озноба. </w:t>
      </w:r>
      <w:r>
        <w:rPr>
          <w:sz w:val="24"/>
          <w:szCs w:val="24"/>
          <w:lang w:val="ru-RU"/>
        </w:rPr>
        <w:t>Он понимал что ответ на этот вопрос скорее всего решит его судьб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Только поверхностный слой 100-й, но мой мыслесканнер легко составит видеокартинку с твоих мыслей и образов.</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Боб почувствовал резкий прилив кислорода в легкие, откинулся в кресле и сказал:</w:t>
      </w:r>
    </w:p>
    <w:p>
      <w:pPr>
        <w:pStyle w:val="Normal"/>
        <w:rPr>
          <w:sz w:val="24"/>
          <w:szCs w:val="24"/>
          <w:lang w:val="ru-RU"/>
        </w:rPr>
      </w:pPr>
      <w:r>
        <w:rPr>
          <w:sz w:val="24"/>
          <w:szCs w:val="24"/>
          <w:lang w:val="ru-RU"/>
        </w:rPr>
      </w:r>
    </w:p>
    <w:p>
      <w:pPr>
        <w:pStyle w:val="Normal"/>
        <w:rPr>
          <w:sz w:val="24"/>
          <w:szCs w:val="24"/>
        </w:rPr>
      </w:pPr>
      <w:r>
        <w:rPr>
          <w:sz w:val="24"/>
          <w:szCs w:val="24"/>
          <w:lang w:val="ru-RU"/>
        </w:rPr>
        <w:t>- Договорились.</w:t>
      </w:r>
    </w:p>
    <w:p>
      <w:pPr>
        <w:pStyle w:val="Normal"/>
        <w:rPr>
          <w:sz w:val="24"/>
          <w:szCs w:val="24"/>
        </w:rPr>
      </w:pPr>
      <w:r>
        <w:rPr>
          <w:sz w:val="24"/>
          <w:szCs w:val="24"/>
        </w:rPr>
      </w:r>
    </w:p>
    <w:p>
      <w:pPr>
        <w:pStyle w:val="Normal"/>
        <w:rPr>
          <w:sz w:val="24"/>
          <w:szCs w:val="24"/>
          <w:lang w:val="ru-RU"/>
        </w:rPr>
      </w:pPr>
      <w:r>
        <w:rPr>
          <w:sz w:val="24"/>
          <w:szCs w:val="24"/>
          <w:lang w:val="ru-RU"/>
        </w:rPr>
        <w:t>- Тогда начинай 100-й. Я надеюсь это будет интересно.</w:t>
      </w:r>
    </w:p>
    <w:p>
      <w:pPr>
        <w:pStyle w:val="Normal"/>
        <w:rPr>
          <w:sz w:val="24"/>
          <w:szCs w:val="24"/>
          <w:lang w:val="ru-RU"/>
        </w:rPr>
      </w:pPr>
      <w:r>
        <w:rPr>
          <w:sz w:val="24"/>
          <w:szCs w:val="24"/>
          <w:lang w:val="ru-RU"/>
        </w:rPr>
      </w:r>
    </w:p>
    <w:p>
      <w:pPr>
        <w:pStyle w:val="Normal"/>
        <w:rPr/>
      </w:pPr>
      <w:r>
        <w:rPr>
          <w:sz w:val="24"/>
          <w:szCs w:val="24"/>
          <w:lang w:val="ru-RU"/>
        </w:rPr>
        <w:t>В последней фразе Бобу почудился какой то сарказм и это не на шутку рассердило его, он сделал над собой усилие</w:t>
      </w:r>
      <w:r>
        <w:rPr>
          <w:sz w:val="24"/>
          <w:szCs w:val="24"/>
        </w:rPr>
        <w:t xml:space="preserve"> </w:t>
      </w:r>
      <w:r>
        <w:rPr>
          <w:sz w:val="24"/>
          <w:szCs w:val="24"/>
          <w:lang w:val="ru-RU"/>
        </w:rPr>
        <w:t>успокоиться</w:t>
      </w:r>
      <w:r>
        <w:rPr>
          <w:sz w:val="24"/>
          <w:szCs w:val="24"/>
        </w:rPr>
        <w:t>, закрыл лаза,</w:t>
      </w:r>
      <w:r>
        <w:rPr>
          <w:sz w:val="24"/>
          <w:szCs w:val="24"/>
          <w:lang w:val="ru-RU"/>
        </w:rPr>
        <w:t xml:space="preserve"> и отклучился от реальности. От того насколько хорошо он разыграет это представление зависела его жизнь.</w:t>
      </w:r>
    </w:p>
    <w:p>
      <w:pPr>
        <w:pStyle w:val="Normal"/>
        <w:rPr>
          <w:sz w:val="24"/>
          <w:szCs w:val="24"/>
          <w:lang w:val="ru-RU"/>
        </w:rPr>
      </w:pPr>
      <w:r>
        <w:rPr>
          <w:sz w:val="24"/>
          <w:szCs w:val="24"/>
          <w:lang w:val="ru-RU"/>
        </w:rPr>
      </w:r>
    </w:p>
    <w:p>
      <w:pPr>
        <w:pStyle w:val="Normal"/>
        <w:rPr>
          <w:sz w:val="24"/>
          <w:szCs w:val="24"/>
        </w:rPr>
      </w:pPr>
      <w:r>
        <w:rPr>
          <w:sz w:val="24"/>
          <w:szCs w:val="24"/>
          <w:lang w:val="ru-RU"/>
        </w:rPr>
        <w:t>- Похоже ты не понимаешь шуток, прошептал он, сконцентрировался, и начал вспоминать</w:t>
      </w:r>
      <w:r>
        <w:rPr>
          <w:sz w:val="24"/>
          <w:szCs w:val="24"/>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rPr>
      </w:pPr>
      <w:r>
        <w:rPr>
          <w:b/>
          <w:lang w:val="ru-RU"/>
        </w:rPr>
        <w:t>6</w:t>
      </w:r>
    </w:p>
    <w:p>
      <w:pPr>
        <w:pStyle w:val="Normal"/>
        <w:jc w:val="center"/>
        <w:rPr>
          <w:b/>
          <w:b/>
        </w:rPr>
      </w:pPr>
      <w:r>
        <w:rPr>
          <w:b/>
        </w:rPr>
      </w:r>
    </w:p>
    <w:p>
      <w:pPr>
        <w:pStyle w:val="Normal"/>
        <w:rPr>
          <w:sz w:val="24"/>
          <w:szCs w:val="24"/>
          <w:lang w:val="ru-RU"/>
        </w:rPr>
      </w:pPr>
      <w:r>
        <w:rPr>
          <w:sz w:val="24"/>
          <w:szCs w:val="24"/>
          <w:lang w:val="ru-RU"/>
        </w:rPr>
        <w:t>Киндза закрыл 22 глаза, так было удобней сосредоточиться на картинке мыслесканнера, в то время как другие 22 остались наблюдать за панелью компьютера где сейчас показывалось приблизительное процентное соотношение победа - поражение. На данный момент 99.989 % в секторе победы приятно ласкали его взгляд и немного подумав он позволил закрыться ещё 10 глазам и послал мыслесканнеру команду начинать обряд...</w:t>
      </w:r>
    </w:p>
    <w:p>
      <w:pPr>
        <w:pStyle w:val="Normal"/>
        <w:rPr>
          <w:sz w:val="24"/>
          <w:szCs w:val="24"/>
        </w:rPr>
      </w:pPr>
      <w:r>
        <w:rPr>
          <w:sz w:val="24"/>
          <w:szCs w:val="24"/>
        </w:rPr>
        <w:tab/>
        <w:tab/>
        <w:tab/>
        <w:tab/>
      </w:r>
    </w:p>
    <w:p>
      <w:pPr>
        <w:pStyle w:val="Normal"/>
        <w:jc w:val="center"/>
        <w:rPr>
          <w:b/>
          <w:b/>
        </w:rPr>
      </w:pPr>
      <w:r>
        <w:rPr>
          <w:b/>
        </w:rPr>
        <w:t>7</w:t>
      </w:r>
    </w:p>
    <w:p>
      <w:pPr>
        <w:pStyle w:val="Normal"/>
        <w:jc w:val="center"/>
        <w:rPr>
          <w:b/>
          <w:b/>
        </w:rPr>
      </w:pPr>
      <w:r>
        <w:rPr>
          <w:b/>
        </w:rPr>
      </w:r>
    </w:p>
    <w:p>
      <w:pPr>
        <w:pStyle w:val="Normal"/>
        <w:rPr/>
      </w:pPr>
      <w:r>
        <w:rPr>
          <w:sz w:val="24"/>
          <w:szCs w:val="24"/>
          <w:lang w:val="ru-RU"/>
        </w:rPr>
        <w:t>Огромная эскадра военных кораблей двигалась клином. Впереди шли три огромных линкора, которые сопровождали легкие крейсера и группы штурмовиков прикрытия. Киндза никогда раньше не видел таких кораблей и позволил закрыться ещё паре своих глаз так как было похоже что обряд обещает быть очень интересным. Он не знал кораблей, но всеми щупальцами чувствовал что это была очень грозная сила. Сила которая не терпела сопротивления и пришла что бы убивать. Киндза знал что окажись он перед такой группировкой, даже в группе со своими товарищами,</w:t>
      </w:r>
      <w:r>
        <w:rPr>
          <w:sz w:val="24"/>
          <w:szCs w:val="24"/>
        </w:rPr>
        <w:t xml:space="preserve"> </w:t>
      </w:r>
      <w:r>
        <w:rPr>
          <w:sz w:val="24"/>
          <w:szCs w:val="24"/>
          <w:lang w:val="ru-RU"/>
        </w:rPr>
        <w:t>он бы почувствовал страх, но мыслесканнер психологического состояния 100-го не показывал ничего кроме желание схватки. Компьютер Киндзы тихонько пискнул и показатель победы упал до 99% ровно. Ничего страшного конечно не произошло, но охотнику такое начало обряда совсем не понравилось. Тем временем несколько кораблей прикрытия одного из линкоров увидев цель, отделились от основного корабля и рванулись в сторону незнакомца</w:t>
      </w:r>
      <w:r>
        <w:rPr>
          <w:sz w:val="24"/>
          <w:szCs w:val="24"/>
        </w:rPr>
        <w:t>.</w:t>
      </w:r>
      <w:r>
        <w:rPr>
          <w:sz w:val="24"/>
          <w:szCs w:val="24"/>
          <w:lang w:val="ru-RU"/>
        </w:rPr>
        <w:t xml:space="preserve"> Ровно через две минуты все они исчезли с картинки уничтоженные ракетами какого то неизвестного типа. Киндза только видел как они вырвались одна за другой из ракетных шахт катера и тут же три корабля противника превратились в космический мусор. Это был шок, Киндза не мог поверить что такой меленький катерок мог выпустить ракеты развивающие скорость до 0.98 скорости света, компьютер снова тихо пискнул, но к тому времени уже все глаза охотника были закрыты и с интересом смотрели за ходом сражения. То что показывал мыслесканнер можно было описать одним словом - ужас. Маленький катерок 100-го делая головокружительные виражи и стреляя из каких то никогда не виданных Киндзой систем залпового огня уже почти полностью расправился с одной из групп сопровождения и теперь занимался крейсерами противника</w:t>
      </w:r>
      <w:r>
        <w:rPr>
          <w:sz w:val="24"/>
          <w:szCs w:val="24"/>
        </w:rPr>
        <w:t>.</w:t>
      </w:r>
      <w:r>
        <w:rPr>
          <w:sz w:val="24"/>
          <w:szCs w:val="24"/>
          <w:lang w:val="ru-RU"/>
        </w:rPr>
        <w:t xml:space="preserve"> Было похоже что его запас ракет никогда не закончится, а мощность энергетического оружия просто поражала. Маленький незнакомый кораблик просто творил чудеса, он показывал совершенно невозможные фигуры пилотажа при которых без мощного антигравитационного поля пилот давно бы умер, а кораблик превратился бы в груду металопластика. Новые жерла орудий просто вырастали из катера 100-го а потом так же неожиданно снова вливались в старую обшивку, катер просто сыпал ракетами направо и налево с убийственной точностью поражая корабли противника. Скорость катера просто поражала воображение, судя по компьютерным данным она была близка к половине от скорости света !!! Добивание первого линкора всё ещё продолжалось когда какой то громкий и резкий писк заставил две пары глаз Киндзы посмотреть в сторону неприятного звука. Панель компьютера полыхала ярко оранжевым цветом и показывала соотношение победа - поражения 0.000000000001 %. Вдруг ярко белая вспышка, больше похожая на вспышку сверхновой потрясла его</w:t>
      </w:r>
      <w:r>
        <w:rPr>
          <w:sz w:val="24"/>
          <w:szCs w:val="24"/>
        </w:rPr>
        <w:t xml:space="preserve"> </w:t>
      </w:r>
      <w:r>
        <w:rPr>
          <w:sz w:val="24"/>
          <w:szCs w:val="24"/>
          <w:lang w:val="ru-RU"/>
        </w:rPr>
        <w:t>зрительные сенсоры, это разлетелся на атомы один из основных кораблей эскадры. Киндза смотрел на огромное облако мусора катившееся на него и вдруг испытал чувство которого не испытывал уже очень долгое время, это был СТРАХ. Киндза открыл все свои глаза и отключил мыслесканнер, маленький катерок 100-го был прямо перед ним, но ужас настолько сильно захватил охотника, что теперь он видел в этом катере саму смерть. Все его мысли были о том что бы успеть улететь в гипер до того как чужак прервёт обряд и обратит своё внимание на него. Киндза почти не чувствовал свои щупальца когда набирал команду компьютеру и задавал курс обратно в родную систему. Он обязательно должен был сообщить совету что в этой части галактике им пока делать нечего...</w:t>
      </w:r>
    </w:p>
    <w:p>
      <w:pPr>
        <w:pStyle w:val="Normal"/>
        <w:rPr>
          <w:sz w:val="24"/>
          <w:szCs w:val="24"/>
          <w:lang w:val="ru-RU"/>
        </w:rPr>
      </w:pPr>
      <w:r>
        <w:rPr>
          <w:sz w:val="24"/>
          <w:szCs w:val="24"/>
          <w:lang w:val="ru-RU"/>
        </w:rPr>
      </w:r>
    </w:p>
    <w:p>
      <w:pPr>
        <w:pStyle w:val="Normal"/>
        <w:jc w:val="center"/>
        <w:rPr>
          <w:b/>
          <w:b/>
        </w:rPr>
      </w:pPr>
      <w:r>
        <w:rPr>
          <w:b/>
        </w:rPr>
        <w:t>8</w:t>
      </w:r>
    </w:p>
    <w:p>
      <w:pPr>
        <w:pStyle w:val="Normal"/>
        <w:jc w:val="center"/>
        <w:rPr>
          <w:b/>
          <w:b/>
        </w:rPr>
      </w:pPr>
      <w:r>
        <w:rPr>
          <w:b/>
        </w:rPr>
      </w:r>
    </w:p>
    <w:p>
      <w:pPr>
        <w:pStyle w:val="Normal"/>
        <w:rPr/>
      </w:pPr>
      <w:r>
        <w:rPr>
          <w:sz w:val="24"/>
          <w:szCs w:val="24"/>
          <w:lang w:val="ru-RU"/>
        </w:rPr>
        <w:t>Боб полностью сосредоточился на разгроме второй группировки противника и не сразу понял что больше не слышит тревожного писка сканера слежения. Он осторожно открыл глаза и сверившись с компьютером убедился что никаких пришельцев в космосе не наблюдалось. Свалка выглядела спокойной как никогда прежде и этот мусор вдруг показался Бобу таким родным и близким что скупая мужская слеза предательски выбралась на щеку. По прошествии двух часов вахты он уже не был так уверен в том что видел, уж очень всё это было похоже на сон. Ещё через час Боб убрал все события инцидента из своего отчёта, но ещё в продолжении целого месяца вылетая на патрулирование он не забывал разыгрывать в своём воображение потрясающие битвы из цикла "один против всех".</w:t>
      </w:r>
    </w:p>
    <w:p>
      <w:pPr>
        <w:pStyle w:val="Normal"/>
        <w:rPr>
          <w:sz w:val="24"/>
          <w:szCs w:val="24"/>
          <w:lang w:val="ru-RU"/>
        </w:rPr>
      </w:pPr>
      <w:r>
        <w:rPr>
          <w:sz w:val="24"/>
          <w:szCs w:val="24"/>
          <w:lang w:val="ru-RU"/>
        </w:rPr>
      </w:r>
    </w:p>
    <w:p>
      <w:pPr>
        <w:pStyle w:val="Normal"/>
        <w:jc w:val="center"/>
        <w:rPr>
          <w:b/>
          <w:b/>
        </w:rPr>
      </w:pPr>
      <w:r>
        <w:rPr>
          <w:b/>
        </w:rPr>
        <w:t>9</w:t>
      </w:r>
    </w:p>
    <w:p>
      <w:pPr>
        <w:pStyle w:val="Normal"/>
        <w:jc w:val="center"/>
        <w:rPr>
          <w:b/>
          <w:b/>
        </w:rPr>
      </w:pPr>
      <w:r>
        <w:rPr>
          <w:b/>
        </w:rPr>
      </w:r>
    </w:p>
    <w:p>
      <w:pPr>
        <w:pStyle w:val="Normal"/>
        <w:rPr/>
      </w:pPr>
      <w:r>
        <w:rPr>
          <w:sz w:val="24"/>
          <w:szCs w:val="24"/>
          <w:lang w:val="ru-RU"/>
        </w:rPr>
        <w:t>А далеко за 3</w:t>
      </w:r>
      <w:r>
        <w:rPr>
          <w:sz w:val="24"/>
          <w:szCs w:val="24"/>
        </w:rPr>
        <w:t>00</w:t>
      </w:r>
      <w:r>
        <w:rPr>
          <w:sz w:val="24"/>
          <w:szCs w:val="24"/>
          <w:lang w:val="ru-RU"/>
        </w:rPr>
        <w:t xml:space="preserve"> парсеков от занимаемой человечеством части галактики Киндза всё таки был записан в Книгу Гордости Поколений за доставку очень важной записи мыслесканера которая заняла своё почётное место рядом с Книгой и получила пометку "Киндза и Бог Войны". Но это уже совсем другая история...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8:00Z</dcterms:created>
  <dc:creator>Ilya</dc:creator>
  <dc:description/>
  <cp:keywords/>
  <dc:language>en-US</dc:language>
  <cp:lastModifiedBy>Ilya</cp:lastModifiedBy>
  <dcterms:modified xsi:type="dcterms:W3CDTF">2011-07-09T00:18:00Z</dcterms:modified>
  <cp:revision>2</cp:revision>
  <dc:subject/>
  <dc:title>Сотый Встречный</dc:title>
</cp:coreProperties>
</file>